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7417716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74177167"/>
            <w:bookmarkStart w:id="1" w:name="__Fieldmark__0_247417716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