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903452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90345264"/>
            <w:bookmarkStart w:id="1" w:name="__Fieldmark__0_30903452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