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68866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02350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78480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55096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