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16310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20319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57865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95457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