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73904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3939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4902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8003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