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8023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98433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671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42698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