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06676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2915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8575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95844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