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3842177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2743507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