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863538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617415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9614137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