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1506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00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0640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4792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