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7572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2987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1023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129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