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1631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010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4425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4555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