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431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359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607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86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