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855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697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322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546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