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83125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87527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13635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88838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