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11794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22231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06038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53859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