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9439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2247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9883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89057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7873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13257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43639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92285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28524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8030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02272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