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82862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88593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20557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79182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33139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58152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61172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8235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8870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32445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4016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