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052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37937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96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11172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47039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33217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37374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20600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44703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0756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90018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