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7907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6798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69525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67226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941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41839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2151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7216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3593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5079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6810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