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4186701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490365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0421407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3461638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1113282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7806481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4153114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8788789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8872820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8728207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7371132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