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107117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19260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2376539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561952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55959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7795148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798727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050727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4938106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6287227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41636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