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67030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481274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44629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34021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59010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36773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0295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5242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64525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65159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205160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