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40277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65374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6819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88006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58164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61096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6400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32130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21810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58524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0577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