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061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41826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95661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70865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7247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82464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78566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20643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45222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5008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40001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