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66281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954007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188345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149096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453070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118671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83647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648307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571443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98102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84876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