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779827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26756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83821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0706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72844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718685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03260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749678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61536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29808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7216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