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19500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8869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69581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99205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18093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91605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88373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685513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625765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02101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15827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