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369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0511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1158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95633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86432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13368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4506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86559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55380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49538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8937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