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53089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39296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25838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56533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89588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99356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39207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86869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84086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62025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09657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