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368339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04679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80653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75297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98245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43703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18304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7751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10682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29879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75969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