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003177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0226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007438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336343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323564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7901806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591647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004810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417420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572286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145535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