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_prover : prover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prover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e.g. as invoked by {SIMP_TAC}) allows prover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r} to be installed into simpsets, to automaticall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se may maintain a state dynamically and augment it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become available (e.g. a theorem {p |- p} becom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e consequent of an implication {`p ==&gt; q`})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flexibility in the data structure used to maintain state, pro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an `object-oriented' style, where the context is part of th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. A call {apply_prover p `tm`} applies the prov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to attempt to prove the term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pply_prover p} never fails, but it may fail to prov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tended for users customizing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of this ingenious trick for maintaining context from Don Sy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by reading some code written by Richard Boulton. I was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inn that there are similar ideas in the functional languag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ng existenti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, mk_prover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