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MPTY_UN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(s UNION t = {{}}) = (s = {{}}) /\ (t = {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