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m. m EXP 0 = 1) /\ (!m n. m EXP (SUC n) = m * (m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