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224250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574622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8962350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903210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