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4716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04313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4816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36611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