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90630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24128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08261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32884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