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96383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41188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