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8062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7144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9340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69560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