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75819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63284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85901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83294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