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813576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0983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1179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43972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