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37717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20108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04798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620896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