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6541741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3549861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3188385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2895548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