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99755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744823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678500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