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0712352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6344094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5926462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