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563579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2395363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