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640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581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046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570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260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446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710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679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37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926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9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391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301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02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5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329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237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