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78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3444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8226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5216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0724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6354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8090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1489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5267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4283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375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721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0524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