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605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692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821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189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334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778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651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339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03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493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508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650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11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122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002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