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591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796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622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207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389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457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833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357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341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020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513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381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538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