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82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16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63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981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68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94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74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2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79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7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66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5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28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93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40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