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95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854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08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689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23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719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829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96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342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3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61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955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6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253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3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01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192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