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836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11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543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385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258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759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635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923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04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643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165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001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389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