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809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754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324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469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1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038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133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231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323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989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722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067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847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713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279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