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1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11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5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85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4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796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00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73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5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410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35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50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5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71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62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