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20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320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414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41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1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538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82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95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566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585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53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615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37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