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65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369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87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246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787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460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44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178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871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153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439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9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54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202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638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739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410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