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4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23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972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812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63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6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26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695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96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6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854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78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84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73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527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00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98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