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391615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9541856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