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84318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14597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38760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38099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80922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08732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78349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34474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21777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5526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98580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72866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57957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348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38377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44940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66048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56791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61190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64469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73164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4151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8076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45021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74562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54248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02224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25802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76034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86101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39804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92053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98128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10530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25545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83009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18910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25992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83618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