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76143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2816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03313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05741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80896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61907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33030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37199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98570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28801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76578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80825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72640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50875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00547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71762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42211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06068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32792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97581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14516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70497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19561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91697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46280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50744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60813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25644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28591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62251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14661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88343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15870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28999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5331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2704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61449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31014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71674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