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50536516"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756020080"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380231508"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839071007"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699047165"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464227674"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287893194"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539008122"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027607292"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470413490"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223151184"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711585790"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225961294"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242952392"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681667163"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760056235"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568182504"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383722438"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910782074"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345892118"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773686841"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462751029"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450675590"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94924195"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118348400"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273085292"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497821785"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775430219"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286973252"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370012739"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24795438"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207373517"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949231049"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408464437"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475842200"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954670226"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830826859"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585909910"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704945349"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