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1223975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274673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2545444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5686142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2282129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6676624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6100495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692357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3686271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3928879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336975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1757334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6715233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4700082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3856406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0190352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2137768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3156744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2478372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7088617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828086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2368670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7547581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5948005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4157337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7239311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4029452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9389482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9973965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8715437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3333469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7804750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8632285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5427622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2998766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6795498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1160462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3883070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9033988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